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11.5pt;width:64.05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8937" r:id="rId2"/>
        </w:objec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плана социально-экономического развития муниципального образования «Вавожское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инято Советом депутатов                                                         ______ 2020 года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Главы муниципального образования «Вавожское» Торхова Николая Леонидовича об исполнении плана социально-экономического развития муниципального образования «Вавожское» за 2019 год, руководствуясь Уставом муниципального образования «Вавож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плана социально-экономического развития муниципального образования «Вавожское» за 2019 год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Н.Л. Торхов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с. Вавож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.202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07:00Z</dcterms:created>
  <dc:creator>USER</dc:creator>
  <dc:description/>
  <cp:keywords/>
  <dc:language>en-US</dc:language>
  <cp:lastModifiedBy>User</cp:lastModifiedBy>
  <cp:lastPrinted>2018-10-05T09:12:00Z</cp:lastPrinted>
  <dcterms:modified xsi:type="dcterms:W3CDTF">2020-05-14T04:50:00Z</dcterms:modified>
  <cp:revision>51</cp:revision>
  <dc:subject/>
  <dc:title/>
</cp:coreProperties>
</file>